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rs make snake like movements with the drago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There is a dancer that is not in the dragon, they make the dragon chase the pearl of wisdom they are holding. 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amount of dancers varies on the length of the drago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t is a lot of running and arm movements in the dance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 demands a lot of good timing and accuracy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rs need to have the same the same clothes depending on the drago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rs need to be careful with the dragon because it is easy to break i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 is about 5-10 min long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 dance is calm in the beginning but then it becomes very fast and difficult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It takes a lot of time to practise.</w:t>
      </w:r>
    </w:p>
    <w:p>
      <w:pPr>
        <w:pStyle w:val="Normal"/>
        <w:spacing w:before="0" w:after="20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29:00Z</dcterms:created>
  <dc:creator>Emanuel K. Eilertsen</dc:creator>
  <dc:description/>
  <dc:language>en-US</dc:language>
  <cp:lastModifiedBy>Emanuel K. Eilertsen</cp:lastModifiedBy>
  <dcterms:modified xsi:type="dcterms:W3CDTF">2010-01-17T11:29:00Z</dcterms:modified>
  <cp:revision>2</cp:revision>
  <dc:subject/>
  <dc:title/>
</cp:coreProperties>
</file>